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нкурс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8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трактора МТ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7-СС-2015 от 27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«</w:t>
            </w:r>
            <w:r>
              <w:rPr>
                <w:color w:val="000000"/>
              </w:rPr>
              <w:t>Поставка трактора МТЗ»</w:t>
            </w:r>
            <w:r>
              <w:rPr/>
              <w:t xml:space="preserve"> (ПДО 177-СС-2015 от 27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56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Победителем тенде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трактора МТ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7-СС-2015 от 27.05.2015 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иях, указанных в сводной таблице оферт ЗАО «ЯрАПЦ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0-01T13:36:00Z</cp:lastPrinted>
  <dcterms:modified xsi:type="dcterms:W3CDTF">2015-10-01T10:38:00Z</dcterms:modified>
  <cp:revision>12</cp:revision>
  <dc:subject/>
  <dc:title/>
</cp:coreProperties>
</file>